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upełniające Liceum Ogólnokształcące dla Dorosłych nr II wchodzi w skład Zespołu Szkół Ogólnokształcących nr 3 we Wrocławiu przy ul. ks. Piotra Skargi 3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łączenie go z Zespołu Szkół Ogólnokształcących nr 3, z dniem 31 sierpnia 2014r.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iązane jest z nowelizacją przepisów ustawy o systemie oświaty, zakładającej stopniową likwidację uzupełniających liceów ogólnokształcących dla dorosłych – ustawa z dnia 19 sierpnia 2011r. 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Uzupełniającego Liceum Ogólnokształcącego dla Dorosłych nr II z Zespołu Szkół Ogólnokształcących nr 3 we Wrocławiu przy ul. ks. Piotra Skargi 3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5:00Z</dcterms:created>
  <dc:creator>umalju01</dc:creator>
  <dc:description/>
  <dc:language>en-US</dc:language>
  <cp:lastModifiedBy>WI </cp:lastModifiedBy>
  <cp:lastPrinted>2013-03-26T12:35:00Z</cp:lastPrinted>
  <dcterms:modified xsi:type="dcterms:W3CDTF">2013-04-05T07:15:00Z</dcterms:modified>
  <cp:revision>2</cp:revision>
  <dc:subject/>
  <dc:title>UZASADNIENIE</dc:title>
</cp:coreProperties>
</file>